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общеобразовательное учреждение средняя общеобразовательная школа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Владими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Формирование  контрольно-оценочной самостоятельности школьников в процессе обуч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читель физ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оловьёва Светла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возникновения и становления опыта………………………….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опыта………………………………………………………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щая идея опыта………………………………………………………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база опыта………………………………………………...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пыта ……………………………………………………….. 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изна опыта……………………………………………………………1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опыта…………………………………………………1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ресная направленность……………………………………………….1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я………………………………………………………………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0:22:00Z</dcterms:created>
  <dc:creator>SamLab.ws</dc:creator>
  <dc:description/>
  <cp:keywords/>
  <dc:language>en-US</dc:language>
  <cp:lastModifiedBy>Светлана Анатольевна</cp:lastModifiedBy>
  <cp:lastPrinted>2011-08-25T11:10:00Z</cp:lastPrinted>
  <dcterms:modified xsi:type="dcterms:W3CDTF">2011-08-25T07:11:00Z</dcterms:modified>
  <cp:revision>5</cp:revision>
  <dc:subject/>
  <dc:title/>
</cp:coreProperties>
</file>